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ЖУРНАЛ РЕГИСТРАЦИИ ПРЕДЛОЖЕНИЙ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Тема публичных слушаний: </w:t>
      </w:r>
      <w:r>
        <w:rPr>
          <w:b/>
          <w:sz w:val="28"/>
          <w:szCs w:val="28"/>
        </w:rPr>
        <w:t>Обсуждение проекта решения о внесении изменений в Устав Школьненского сельского поселения Белореченского района</w:t>
      </w: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ата проведения: 28 апреля 2021 года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857"/>
        <w:gridCol w:w="567"/>
        <w:gridCol w:w="2752"/>
        <w:gridCol w:w="3780"/>
        <w:gridCol w:w="2340"/>
        <w:gridCol w:w="1980"/>
      </w:tblGrid>
      <w:tr>
        <w:trPr>
          <w:cantSplit w:val="true"/>
        </w:trPr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 правового акта или вопросы, вынесенные на обсуждение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я и рекомендации экспертов и участник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я, рекомендации внесены (поддержаны, сняты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/ юридический адре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оступления</w:t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роекта или формулировка вопро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ст предложения, рекоменда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эксперта,</w:t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а, название организ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302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о внесении изменений в Устав Школьненского сельского поселения Белореченског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обрить проект решения о внесении изменений в Устав Школьненского сельского поселения Белореченского райо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аева.О.И.- главный специалист правового управления администрации муниципального образования Белореченский район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Белореченск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Ленина 56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апреля 2021 года</w:t>
            </w:r>
          </w:p>
        </w:tc>
      </w:tr>
      <w:tr>
        <w:trPr>
          <w:trHeight w:val="90" w:hRule="atLeast"/>
        </w:trPr>
        <w:tc>
          <w:tcPr>
            <w:tcW w:w="13788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оргкомитета                                                                                                     Л.В.Ильичев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кретарь оргкомитета                                                                                                                Л.В.Петрикин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07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7:19:00Z</dcterms:created>
  <dc:creator>denis</dc:creator>
  <dc:description/>
  <cp:keywords/>
  <dc:language>en-US</dc:language>
  <cp:lastModifiedBy>Пользователь Windows</cp:lastModifiedBy>
  <cp:lastPrinted>2012-06-25T16:46:00Z</cp:lastPrinted>
  <dcterms:modified xsi:type="dcterms:W3CDTF">2021-04-08T08:24:00Z</dcterms:modified>
  <cp:revision>60</cp:revision>
  <dc:subject/>
  <dc:title>ИТОГОВЫЙ ДОКУМЕНТ </dc:title>
</cp:coreProperties>
</file>